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токол  №6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вещания директор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ей директоров по учебно-воспитательной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22  мая 2019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проведения: МБОУ «СОШ №1 г. Николь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Вершинина 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Баева 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утствует:  22  человека (список прилаг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5" w:firstLine="567"/>
        <w:rPr/>
      </w:pPr>
      <w:r>
        <w:rPr>
          <w:b/>
          <w:u w:val="single"/>
        </w:rPr>
        <w:t>Программа совещания директоров и заместителей директоров школ района прилагается</w:t>
      </w:r>
    </w:p>
    <w:p>
      <w:pPr>
        <w:pStyle w:val="Normal"/>
        <w:spacing w:before="0" w:after="0"/>
        <w:ind w:left="45" w:firstLine="567"/>
        <w:rPr>
          <w:b/>
          <w:b/>
          <w:sz w:val="16"/>
          <w:szCs w:val="16"/>
          <w:u w:val="single"/>
        </w:rPr>
      </w:pPr>
      <w:r>
        <w:rPr>
          <w:b/>
          <w:sz w:val="16"/>
          <w:szCs w:val="16"/>
          <w:u w:val="single"/>
        </w:rPr>
      </w:r>
    </w:p>
    <w:p>
      <w:pPr>
        <w:pStyle w:val="Normal"/>
        <w:jc w:val="center"/>
        <w:rPr>
          <w:rFonts w:ascii="Times New Roman" w:hAnsi="Times New Roman" w:cs="Times New Roman"/>
        </w:rPr>
      </w:pPr>
      <w:r>
        <w:rPr>
          <w:rFonts w:cs="Times New Roman" w:ascii="Times New Roman" w:hAnsi="Times New Roman"/>
        </w:rPr>
        <w:t>Ход совещания.</w:t>
      </w:r>
    </w:p>
    <w:p>
      <w:pPr>
        <w:pStyle w:val="Normal"/>
        <w:spacing w:lineRule="auto" w:line="240" w:before="0" w:after="0"/>
        <w:ind w:firstLine="708"/>
        <w:jc w:val="both"/>
        <w:rPr/>
      </w:pPr>
      <w:r>
        <w:rPr>
          <w:rFonts w:cs="Times New Roman" w:ascii="Times New Roman" w:hAnsi="Times New Roman"/>
          <w:b/>
          <w:sz w:val="24"/>
          <w:szCs w:val="24"/>
          <w:u w:val="single"/>
        </w:rPr>
        <w:t xml:space="preserve">Слушали С.А. Вершинину, </w:t>
      </w:r>
      <w:r>
        <w:rPr>
          <w:rFonts w:cs="Times New Roman" w:ascii="Times New Roman" w:hAnsi="Times New Roman"/>
          <w:sz w:val="24"/>
          <w:szCs w:val="24"/>
        </w:rPr>
        <w:t xml:space="preserve">начальника Управления образования, которая открыла совещание, поприветствовала всех присутствующих и познакомила с программой совещания. </w:t>
      </w:r>
    </w:p>
    <w:p>
      <w:pPr>
        <w:pStyle w:val="Normal"/>
        <w:spacing w:lineRule="auto" w:line="240" w:before="0" w:after="0"/>
        <w:ind w:firstLine="708"/>
        <w:jc w:val="both"/>
        <w:rPr/>
      </w:pPr>
      <w:r>
        <w:rPr>
          <w:rFonts w:cs="Times New Roman" w:ascii="Times New Roman" w:hAnsi="Times New Roman"/>
          <w:sz w:val="24"/>
          <w:szCs w:val="24"/>
        </w:rPr>
        <w:t xml:space="preserve">Затем Светлана Анатольевна  вручила А.Н. Лукиной, заместителю директора МБОУ «Борковская СОШ», диплом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 за участие в конкурсе «Горизонты лета» (номинация «Лучшая программа оздоровительного лагеря» в рамках летней кампании), проводимым Департаментом социальной защит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u w:val="single"/>
        </w:rPr>
        <w:t xml:space="preserve">Слушали Л.С. Захарову, </w:t>
      </w:r>
      <w:r>
        <w:rPr>
          <w:rFonts w:cs="Times New Roman" w:ascii="Times New Roman" w:hAnsi="Times New Roman"/>
          <w:sz w:val="24"/>
          <w:szCs w:val="24"/>
        </w:rPr>
        <w:t xml:space="preserve">главного специалиста Управления образования,  которая отметила, что с 24-25 мая начинается экзаменационный период, состоится экзамен по английскому языку в 11-х классах.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острила внимание руководителей на том, что приказы, транспортные схемы в школы отправлены. Попросила ещё раз обратить внимание на приказы и довести информацию до педагогов, занятых в проведении экзаме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алее Людмила Сергеевна отметила, что если в прошлые годы оплачивалась работа только организаторов ОГЭ (9 класс), то в этом учебном году оплачиваться  будет и работа организаторов, занятых при проведении ЕГЭ. Оплата будет производиться из областного бюджета. Назвала школы и педагогов, которые должны представить реквизиты счетов на оплату свое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тем она остановилась на отдельных моментах, касающихся сдачи ОГЭ и ЕГ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ункт проведения один – МБОУ «СОШ №2 г. Николь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ремя прибытия  детей в ППЭ – 8-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еобходимо заранее предоставлять данные на сопровождающ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сопровождающих необходимо написать прик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олнять бланки нужно только чёрной гелевой руч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бятам можно брать с собой воду, шоколад (убрать фольгу, чтобы не шуршать на экзаме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тавка ребят будет осуществляться школьными автобу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метила, что среди обучающихся 9-х классов есть недопущенные к сдаче ОГ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лее Людмила Сергеевна огласила транспортные схемы, особое внимание заострив на доставке детей из  д. Марково, Нигино, пос.Дунилов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вый экзамен (ЕГЭ по английскому языку) пройдёт в течение 2-х дней (24 мая  - письменная часть на базе МБОУ «СОШ 2 г. Никольска», 25 мая  - устная часть на базе Кичменгско-Городецкой школы). Экзамен сдают 3 человека. Отъезд будет организован от здания МБОУ «СОШ №1 г. Никольска» по адресу ул.Конева, д.133. Сопровождать будет педагог из МБОУ «Аргуновская СОШ».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на заострила внимание на том, что заявленные на экзамены общественные наблюдатели обязательно должны  присутствовать. На общественных наблюдателей, не явившихся по уважительной причине, должны быть написаны объяснительные. Общественные наблюдатели, пришедшие на экзамен в ППЭ, должны принести с собой паспорт и удостоверение общественного наблюдателя.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u w:val="single"/>
        </w:rPr>
        <w:t xml:space="preserve">Слушали С.С. Иванову, </w:t>
      </w:r>
      <w:r>
        <w:rPr>
          <w:rFonts w:cs="Times New Roman" w:ascii="Times New Roman" w:hAnsi="Times New Roman"/>
          <w:sz w:val="24"/>
          <w:szCs w:val="24"/>
        </w:rPr>
        <w:t>директора МБОУ «СОШ №2 г. Никольска», которая дополнила  выступление Людмилы Сергеевны, обратив внимание на следующие моменты:</w:t>
      </w:r>
    </w:p>
    <w:p>
      <w:pPr>
        <w:pStyle w:val="Normal"/>
        <w:spacing w:lineRule="auto" w:line="240" w:before="0" w:after="0"/>
        <w:ind w:firstLine="708"/>
        <w:jc w:val="both"/>
        <w:rPr/>
      </w:pPr>
      <w:r>
        <w:rPr>
          <w:rFonts w:cs="Times New Roman" w:ascii="Times New Roman" w:hAnsi="Times New Roman"/>
          <w:sz w:val="24"/>
          <w:szCs w:val="24"/>
        </w:rPr>
        <w:t>- документы должны быть чистые, ничего лишнего в паспорте лежать не долж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деваться следует по погоде, т.к. отопительный сезон закончен и в школе может быть прохлад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ставлять мобильные телефоны в автобусах, в ППЭ их не заносить, т.к. теряется время на их сдачу и выдачу;</w:t>
      </w:r>
    </w:p>
    <w:p>
      <w:pPr>
        <w:pStyle w:val="Normal"/>
        <w:spacing w:lineRule="auto" w:line="240" w:before="0" w:after="0"/>
        <w:ind w:firstLine="708"/>
        <w:jc w:val="both"/>
        <w:rPr/>
      </w:pPr>
      <w:r>
        <w:rPr>
          <w:rFonts w:cs="Times New Roman" w:ascii="Times New Roman" w:hAnsi="Times New Roman"/>
          <w:sz w:val="24"/>
          <w:szCs w:val="24"/>
        </w:rPr>
        <w:t>- автобус должен «ждать» ребят на улице, т.к. они не должны находиться в ППЭ после экзаме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обучающимся следует приходить на экзамены в праздничной форм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u w:val="single"/>
        </w:rPr>
        <w:t xml:space="preserve">Слушали С.А. Вершинину, </w:t>
      </w:r>
      <w:r>
        <w:rPr>
          <w:rFonts w:cs="Times New Roman" w:ascii="Times New Roman" w:hAnsi="Times New Roman"/>
          <w:sz w:val="24"/>
          <w:szCs w:val="24"/>
        </w:rPr>
        <w:t xml:space="preserve">начальника Управления образования, которая сделала несколько объявлений: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до 25 мая провести мониторинг удовлетворённости качеством  образования. По итогам проведения мониторинга  необходимо выслать  в УО  оригиналы протоколов, которые будут высланы в Вологду. Назвала  школы и количество человек по школам, которые прошли тестирование. Заострила внимание на том, что после 25 мая система будет закрыта, поэтому 23,24,25 мая – резервные дни для прохождения мониторинг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до 15 мая необходимо предоставить  списки ребят, которые будут питаться в новом уч. году (по шаблону). Заострила внимание на том, что заявления,  оформленные на 1 сентября этого учебного года, действительны (т.е. их не нужно писать в переводных классах). Для обучающихся 1-х, 9-х классов  пишутся новые заявления. В декабре обновляются заявления на новый учебный год;</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  в школы был выслан приказ о предоставлении списков обучающимся, которым будут выплачиваться компенсации за проезд. Назвала школы, которые списки не сдали: МБОУ «СОШ №1 г. Никольска», МБОУ «СОШ №2 г. Никольска», МБОУ «Аргуновская СОШ», МБОУ «Дуниловская ООШ», МБОУ «Зеленцовская ООШ», МБОУ «ОШИ с ОВЗ г. Никольска». </w:t>
      </w:r>
    </w:p>
    <w:p>
      <w:pPr>
        <w:pStyle w:val="Normal"/>
        <w:spacing w:lineRule="auto" w:line="240" w:before="0" w:after="0"/>
        <w:ind w:firstLine="708"/>
        <w:jc w:val="both"/>
        <w:rPr/>
      </w:pPr>
      <w:r>
        <w:rPr>
          <w:rFonts w:cs="Times New Roman" w:ascii="Times New Roman" w:hAnsi="Times New Roman"/>
        </w:rPr>
        <w:t>Светлана Анатольевна напомнила так же, что социальные выплаты на одежду производятся один раз в 2 года. Списки детей по данной выплате предоставляются экономистам (Светлане Александровн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стартовала программа Губернатора «Первый раз – в первый класс» (подарочные пакеты для выпускников детских садов). Это касается детских садов и школ, имеющих дошкольные группы. Заострила внимание на том, что директорам, имеющим дошкольные группы, следует получить подарочные пакеты у Л.Н. Поникарово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b/>
          <w:u w:val="single"/>
        </w:rPr>
        <w:t>Слушали Г.В. Тяжкову</w:t>
      </w:r>
      <w:r>
        <w:rPr>
          <w:rFonts w:cs="Times New Roman" w:ascii="Times New Roman" w:hAnsi="Times New Roman"/>
        </w:rPr>
        <w:t>, заместителя заведующего УО, которая остановилась на организованном окончании учебного года. Основной срок  завершения учебного года – 31 мая. Последние звонки  в городских школах пройдут 23 мая, в остальных школах – 24 мая. Назвала перечень приказов, которые должны быть созданы в школах по итогам го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дельно остановилась на проведении выпускных. Отметила, что предварительные даты выпускных  уже названы, однако по результатам сдачи экзаменов числа могут поменять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Акцентировала внимание руководителей на том, что к выпускным должны прислать из Департамента образования видеозапись обращения Губернатора О.А. Кувшинникова  к выпускникам. </w:t>
      </w:r>
    </w:p>
    <w:p>
      <w:pPr>
        <w:pStyle w:val="Normal"/>
        <w:spacing w:before="0" w:after="0"/>
        <w:ind w:firstLine="708"/>
        <w:jc w:val="both"/>
        <w:rPr>
          <w:rFonts w:ascii="Times New Roman" w:hAnsi="Times New Roman" w:cs="Times New Roman"/>
        </w:rPr>
      </w:pPr>
      <w:r>
        <w:rPr>
          <w:rFonts w:cs="Times New Roman" w:ascii="Times New Roman" w:hAnsi="Times New Roman"/>
        </w:rPr>
        <w:t>Далее Галина Васильевна остановилась на проведении ПМПК 29 и 31 мая в МБОУ «ОШИ с ОВЗ г. Никольска». Всего в списки включено 66 детей. Отметила, что ребята будут распределены, а график приёма будет выслан школы. Отметила также, что обязателен осмотр детей психиатром, которого в Никольске нет, поэтому будет приглашён психолог из В.- Устюга.</w:t>
      </w:r>
    </w:p>
    <w:p>
      <w:pPr>
        <w:pStyle w:val="Normal"/>
        <w:spacing w:before="0" w:after="0"/>
        <w:ind w:firstLine="708"/>
        <w:jc w:val="both"/>
        <w:rPr>
          <w:rFonts w:ascii="Times New Roman" w:hAnsi="Times New Roman" w:cs="Times New Roman"/>
        </w:rPr>
      </w:pPr>
      <w:r>
        <w:rPr>
          <w:rFonts w:cs="Times New Roman" w:ascii="Times New Roman" w:hAnsi="Times New Roman"/>
        </w:rPr>
        <w:t>Назвала документы, которые необходимо будет привезти ребятам с собо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аспорт ребёнка, род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свидетельство о рожден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характеристика на ребён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амбулаторные карты или выписку из амбулаторных карт (подробную).</w:t>
      </w:r>
    </w:p>
    <w:p>
      <w:pPr>
        <w:pStyle w:val="Normal"/>
        <w:spacing w:lineRule="auto" w:line="240" w:before="0" w:after="0"/>
        <w:ind w:firstLine="708"/>
        <w:jc w:val="both"/>
        <w:rPr/>
      </w:pPr>
      <w:r>
        <w:rPr>
          <w:rFonts w:cs="Times New Roman" w:ascii="Times New Roman" w:hAnsi="Times New Roman"/>
        </w:rPr>
        <w:t xml:space="preserve">Затем Галина Васильевна  перешла к вопросу, касающемуся выдачи аттестатов, и назвала нормативные документы по данному процессу.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Отдельно она остановилась  на целевом приёме выпускников, отметив, что в ВГУ на данный момент нет заявок, а в ЧГУ – 3 заявки (на дефектолога и учителя начальных классов). Сказала, что из молочно-хозяйственной академии пришло информационное письмо о приёме на следующие специальности: ветеринар, агроном, зоотехник. По окончании обучения необходимо будет отработать 3 года по специальности. За направлением следует обращаться в департамент сельского хозяйства.  </w:t>
      </w:r>
    </w:p>
    <w:p>
      <w:pPr>
        <w:pStyle w:val="Normal"/>
        <w:spacing w:lineRule="auto" w:line="240" w:before="0" w:after="0"/>
        <w:ind w:firstLine="708"/>
        <w:jc w:val="both"/>
        <w:rPr/>
      </w:pPr>
      <w:r>
        <w:rPr>
          <w:rFonts w:cs="Times New Roman" w:ascii="Times New Roman" w:hAnsi="Times New Roman"/>
        </w:rPr>
        <w:t>Далее она заострила внимание на 2-х письмах, которые были отправлены в школы:</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Письмо об объёмах учебной нагрузки (Следует обсудить учебные нагрузки с педагогами перед сдачей документов экономистам. Напомнила руководителям школ о включении в учебный план предмета «Истоки» и второго иностранного языка. Назвала школы, которые должны уведомить экономиста о сокращении классов-комплектов МБОУ «Вахневская ООШ», МБОУ»Дуниловская ООШ», МБОУ «Б-Курьевская ООШ», МБОУ «Байдаровская ООШ».</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Письмо  о прививках.</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u w:val="single"/>
        </w:rPr>
        <w:t xml:space="preserve">Слушали Г.Н. Куцын, зам.директора МБОУ «ОШИ с ОВЗ г. Никольска», </w:t>
      </w:r>
      <w:r>
        <w:rPr>
          <w:rFonts w:cs="Times New Roman" w:ascii="Times New Roman" w:hAnsi="Times New Roman"/>
          <w:sz w:val="24"/>
          <w:szCs w:val="24"/>
        </w:rPr>
        <w:t xml:space="preserve">которая приняла участие в межрегиональной научно-практической конференции «Реализация ФГОС в аспекте модернизации содержания и технологий общего образования». Она отметила, что в ходе Конференции прошло обсуждение актуальных вопросов  реализации ФГОС, обновления содержания и технологий общего образования  в контексте требований ФГОС и предметных концепций, диссеминации опыта эффективных практик обучения, воспитания и психолого-педагогического сопровождения обучающихся, в том числе в условиях реализации ФГОС ОВЗ.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ечение двух дней состоялось 18 секционных заседаний, на которых обсуждались  актуальные вопросы реализации ФГОС дошкольного образования, повышения качества преподавания учебных предметов (математика, русский язык и литература, история, обществознание, искусство, технология, физика, астрономия, химия, физическая культура, ОБЖ), ФГОС ОВЗ, психолого-педагогической поддержки и развития инклюзивного образования в региональной системе образования. В течение двух дней Конференции работали  5 интерактивных площадок по диссеминации опыта использования современных методик и технологий работы с детьми в условиях реализации ФГОС дошкольного образования, по вопросам совершенствования внутренней системы оценки качества образования с учетом результатов оценочных процедур в рамках реализации по повышению качества образования в школах с низкими результатами и в школах, работающих в неблагоприятных социальных условиях; цифровизации образования; реализации профильного обучения на уровне среднего общего образования в соответствии с ФГОС СОО, применения эффективных подходов и практик преподавания физики и астрономии в новых образовательных условиях, формирования базовых учебных действий в рамках реализации ФГОС образования обучающихся с умственной отсталостью (интеллектуальными наруш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а назвала актуальные проблемы, возникшие у участников Конференции в ходе введения и реализации ФГО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новление материально-технической базы образовательных организаций, обеспечивающих реализацию требований ФГОС и предметных компетен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зработка и внедрение единой системы оценки качества образования в Вологодской области, региональных инструментов оценки качества образования в условиях реализации ФГОС;</w:t>
      </w:r>
    </w:p>
    <w:p>
      <w:pPr>
        <w:pStyle w:val="Normal"/>
        <w:spacing w:lineRule="auto" w:line="240" w:before="0" w:after="0"/>
        <w:ind w:firstLine="708"/>
        <w:jc w:val="both"/>
        <w:rPr/>
      </w:pPr>
      <w:r>
        <w:rPr>
          <w:rFonts w:cs="Times New Roman" w:ascii="Times New Roman" w:hAnsi="Times New Roman"/>
          <w:sz w:val="24"/>
          <w:szCs w:val="24"/>
        </w:rPr>
        <w:t>- развитие современных методик и технологий работы с обучающимися с инвалидностью и ограниченными возможностями здоровья в общем и дополнительном образовании, в том числе с использованием информационно-коммуникационных технолог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дальнейшая актуализация услуг ранней помощи в системе дошкольного образования, повышения квалификации и профессиональной переподготовки специалистов разной профильной принадлежности в соответствии с требованиями ФГОС дошкольного образов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дельно Галина Николаевна  остановилась на реализации ФГОС обучающимися с умственной отсталостью. </w:t>
      </w:r>
    </w:p>
    <w:p>
      <w:pPr>
        <w:pStyle w:val="Normal"/>
        <w:tabs>
          <w:tab w:val="clear" w:pos="708"/>
          <w:tab w:val="left" w:pos="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Дала определение инклюзии – это  </w:t>
      </w:r>
      <w:r>
        <w:rPr>
          <w:rFonts w:cs="Times New Roman" w:ascii="Times New Roman" w:hAnsi="Times New Roman"/>
          <w:color w:val="000000"/>
          <w:sz w:val="24"/>
          <w:szCs w:val="24"/>
        </w:rPr>
        <w:t>реальное вовлечение людей с отклонениями в полноценную жизнь социума. Соответственно термин «инклюзивное образование» означает один из путей совершенствования образования, основанного на идее о том, что дети с ОВЗ (ограниченными возможностями) в нашем социуме должны и полноценно развиваться, и активно участвовать в общественной жизни.</w:t>
      </w:r>
    </w:p>
    <w:p>
      <w:pPr>
        <w:pStyle w:val="Normal"/>
        <w:tabs>
          <w:tab w:val="clear" w:pos="708"/>
          <w:tab w:val="left" w:pos="0" w:leader="none"/>
        </w:tabs>
        <w:spacing w:lineRule="auto" w:line="240" w:before="0" w:after="0"/>
        <w:ind w:firstLine="708"/>
        <w:jc w:val="both"/>
        <w:rPr/>
      </w:pPr>
      <w:r>
        <w:rPr>
          <w:rFonts w:cs="Times New Roman" w:ascii="Times New Roman" w:hAnsi="Times New Roman"/>
          <w:color w:val="000000"/>
          <w:sz w:val="24"/>
          <w:szCs w:val="24"/>
        </w:rPr>
        <w:t xml:space="preserve">Отметила, что в Вологодской области  14 организаций работают по адаптированным программам, в том числе  г. Череповец – 2 школы, г. Сокол, г. В.-Устюг, г. Никольск, с. Кич.-Городок, г. Белозерск. В остальных районах  коррекционные школы присоединены к массовым, т.е. открыты только коррекционные классы. </w:t>
      </w:r>
    </w:p>
    <w:p>
      <w:pPr>
        <w:pStyle w:val="Normal"/>
        <w:tabs>
          <w:tab w:val="clear" w:pos="708"/>
          <w:tab w:val="left" w:pos="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острила внимание на том, что с 1 сентября  все комиссии ПМПК будут работать по-новому, в настоящее время готовятся документы. Для детей, имеющих сложности в обучении, можно брать медотвод, который дают до 18 лет. </w:t>
      </w:r>
    </w:p>
    <w:p>
      <w:pPr>
        <w:pStyle w:val="Normal"/>
        <w:tabs>
          <w:tab w:val="clear" w:pos="708"/>
          <w:tab w:val="left" w:pos="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ла предложения, касающиеся образования детей с ОВЗ и детей-инвалидов, озвученные на Конференции:</w:t>
      </w:r>
    </w:p>
    <w:p>
      <w:pPr>
        <w:pStyle w:val="Normal"/>
        <w:tabs>
          <w:tab w:val="clear" w:pos="708"/>
          <w:tab w:val="left" w:pos="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овершенствовать нормативно-правовое и финансовое обеспечение, ориентированное на внедрение инклюзивных форм образования (обучения) детей с ОВЗ, детей-инвалидов с учётом региональных особенностей;</w:t>
      </w:r>
    </w:p>
    <w:p>
      <w:pPr>
        <w:pStyle w:val="Normal"/>
        <w:tabs>
          <w:tab w:val="clear" w:pos="708"/>
          <w:tab w:val="left" w:pos="0" w:leader="none"/>
        </w:tabs>
        <w:spacing w:lineRule="auto" w:line="240" w:before="0" w:after="0"/>
        <w:ind w:firstLine="708"/>
        <w:jc w:val="both"/>
        <w:rPr/>
      </w:pPr>
      <w:r>
        <w:rPr>
          <w:rFonts w:cs="Times New Roman" w:ascii="Times New Roman" w:hAnsi="Times New Roman"/>
          <w:color w:val="000000"/>
          <w:sz w:val="24"/>
          <w:szCs w:val="24"/>
        </w:rPr>
        <w:t>- обеспечивать условия для реализации равных прав детей с ограниченными возможностями здоровья и инвалидностью на получение качественного образования на всех его ступенях, во всех типах и видах образовательных организаций на территории области, способствующих их социокультурной адаптации;</w:t>
      </w:r>
    </w:p>
    <w:p>
      <w:pPr>
        <w:pStyle w:val="Normal"/>
        <w:tabs>
          <w:tab w:val="clear" w:pos="708"/>
          <w:tab w:val="left" w:pos="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вать реализацию дополнительных профессиональных программ повышения квалификации, программ переподготовки  руководящих и педагогических работников по вопросам  образования детей с ОВЗ, детей-инвалидов  с целью совершенствования  профессиональной  компетентности   руководящих и педагогических работников по вопросам   обеспечения реализации  прав детей с ОВЗ, детей-инвалидов на образование;</w:t>
      </w:r>
    </w:p>
    <w:p>
      <w:pPr>
        <w:pStyle w:val="Normal"/>
        <w:tabs>
          <w:tab w:val="clear" w:pos="708"/>
          <w:tab w:val="left" w:pos="0" w:leader="none"/>
        </w:tabs>
        <w:spacing w:lineRule="auto" w:line="240" w:before="0" w:after="0"/>
        <w:ind w:firstLine="708"/>
        <w:jc w:val="both"/>
        <w:rPr/>
      </w:pPr>
      <w:r>
        <w:rPr>
          <w:rFonts w:cs="Times New Roman" w:ascii="Times New Roman" w:hAnsi="Times New Roman"/>
          <w:color w:val="000000"/>
          <w:sz w:val="24"/>
          <w:szCs w:val="24"/>
        </w:rPr>
        <w:t>- обеспечить 100%-ный охват педагогических работников, реализующих  адаптированные основные общеобразовательные программы  в соответствии с ФГОС НОО ОВЗ и ФГОС ОУО, повысивших квалификацию  по вопросам образования детей с ОВЗ и инвалидностью, в том числе по использованию  специального оборудования;</w:t>
      </w:r>
    </w:p>
    <w:p>
      <w:pPr>
        <w:pStyle w:val="Normal"/>
        <w:tabs>
          <w:tab w:val="clear" w:pos="708"/>
          <w:tab w:val="left" w:pos="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вать условия для развития вариативных форм образования и психолого-педагогического  сопровождения    детей с ОВЗ, детей-инвалидов;</w:t>
      </w:r>
    </w:p>
    <w:p>
      <w:pPr>
        <w:pStyle w:val="Normal"/>
        <w:tabs>
          <w:tab w:val="clear" w:pos="708"/>
          <w:tab w:val="left" w:pos="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формирование социально-психологической культуры населения  с целью развития инклюзивных процессов через информационно-просветительскую деятельность и формирование толерантного отношения к проблемам детей с инвалидностью и с ограниченными возможностями здоровья;</w:t>
      </w:r>
    </w:p>
    <w:p>
      <w:pPr>
        <w:pStyle w:val="Normal"/>
        <w:tabs>
          <w:tab w:val="clear" w:pos="708"/>
          <w:tab w:val="left" w:pos="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сти конкурсы профессионального мастерства, конкурсы кабинетов специалистов психолого-педагогической службы;</w:t>
      </w:r>
    </w:p>
    <w:p>
      <w:pPr>
        <w:pStyle w:val="Normal"/>
        <w:tabs>
          <w:tab w:val="clear" w:pos="708"/>
          <w:tab w:val="left" w:pos="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вать условия для психолого-педагогического сопровождения детей, испытывающих трудности в обучении, развитии, социальной адаптации;</w:t>
      </w:r>
    </w:p>
    <w:p>
      <w:pPr>
        <w:pStyle w:val="Normal"/>
        <w:tabs>
          <w:tab w:val="clear" w:pos="708"/>
          <w:tab w:val="left" w:pos="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пособствовать  организационно- методической поддержке служб медиации, другим направлениям  по обеспечению психологической безопасности в образовательных организациях муниципалитета;</w:t>
      </w:r>
    </w:p>
    <w:p>
      <w:pPr>
        <w:pStyle w:val="Normal"/>
        <w:tabs>
          <w:tab w:val="clear" w:pos="708"/>
          <w:tab w:val="left" w:pos="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вать условия для внедрения здоровьесберегающих технологий при реализации  адаптированных основных общеобразовательных программ и организации образовательного процесса для обучающихся с инвалидностью и ОВЗ;</w:t>
      </w:r>
    </w:p>
    <w:p>
      <w:pPr>
        <w:pStyle w:val="Normal"/>
        <w:tabs>
          <w:tab w:val="clear" w:pos="708"/>
          <w:tab w:val="left" w:pos="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пособствовать  созданию условий для успешного профессионального самоопределения и социализации детей с ОВЗ и детей-инвалидов;</w:t>
      </w:r>
    </w:p>
    <w:p>
      <w:pPr>
        <w:pStyle w:val="Normal"/>
        <w:tabs>
          <w:tab w:val="clear" w:pos="708"/>
          <w:tab w:val="left" w:pos="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ть психолого-педагогическое сопровождение процесса развития инклюзивного образования, в т.ч. шире реализовать медиативный подход в образовательной среде.</w:t>
      </w:r>
    </w:p>
    <w:p>
      <w:pPr>
        <w:pStyle w:val="Normal"/>
        <w:tabs>
          <w:tab w:val="clear" w:pos="708"/>
          <w:tab w:val="left" w:pos="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заключение Галина Николаевна поблагодарила школы, которые сотрудничают с МБОУ «ОШИ с ОВЗ г. Николь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u w:val="single"/>
        </w:rPr>
        <w:t xml:space="preserve">Слушали С.А. Вершинину, </w:t>
      </w:r>
      <w:r>
        <w:rPr>
          <w:rFonts w:cs="Times New Roman" w:ascii="Times New Roman" w:hAnsi="Times New Roman"/>
          <w:sz w:val="24"/>
          <w:szCs w:val="24"/>
        </w:rPr>
        <w:t xml:space="preserve">начальника Управления образования, которая коснулась вопроса подготовки ОУ к новому учебному году. Напомнила о Постановлении Главы района от 14 мая №394, в котором утверждена комиссия и график приёмки ОУ (с 15 июля до 19 июля). Светлана Анатольевна озвучила даты, когда будут приняты школы: </w:t>
      </w:r>
    </w:p>
    <w:p>
      <w:pPr>
        <w:pStyle w:val="Normal"/>
        <w:spacing w:lineRule="auto" w:line="240" w:before="0" w:after="0"/>
        <w:jc w:val="both"/>
        <w:rPr/>
      </w:pPr>
      <w:r>
        <w:rPr>
          <w:rFonts w:cs="Times New Roman" w:ascii="Times New Roman" w:hAnsi="Times New Roman"/>
          <w:sz w:val="24"/>
          <w:szCs w:val="24"/>
        </w:rPr>
        <w:t>15 июля – МБОУ «Теребаевская ООШ», МБОУ «Осиновская ООШ», МБОУ «СОШ №2 г. Николь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июля – МБОУ «Аргуновская СОШ», МБОУ «Зеленцовская ООШ», МБОУ «Вахневская ООШ», МБОУ «СОШ №1 г. Никольска», МБОУ «ОШИ с ОВЗ г. Николь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июля – МБОУ «Пермасская ООШ», МБОУ «Дуниловская ООШ», МБОУ «Завражская ОО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июля – МБОУ «Борковская СОШ», МБОУ «Б-Курьевская ОО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июля – МБОУ «ДЮСШ», МБОУ «Байдаровская ООШ», МБОУ ДО «Никольский Ц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острила внимание руководителей на том, что средства на подготовку школ выделены небольшие (400 тыс. рублей, примерно по 23 тыс. на учреждение).  Она назвала отдельные меры по  школ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обретение металлических столов (для МБОУ «Аргуновская СОШ», МБОУ «Борковская СОШ», МБОУ «СОШ №1 г. Никольска», МБОУ «Дуниловская ООШ», МБОУ «Зеленцовская ООШ», МБОУ «Завражская ООШ»; всего - 120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емонт кирпичных печей (МБОУ «Б-Курьевская ООШ»,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квидация холодных туалетов (МБОУ «Дуниловская ООШ», МБОУ «Б-Курьевская ООШ», МБОУ «Вахневская ООШ» (д. Марк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ление охранной сигнализации в МБОУ «Байдаровская ООШ», МБОУ «Кожаевская ООШ», МБОУ «Осиновская ОО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заключении Светлана Анатольевна отметила, что планируется 2-й Градсовет в конце июля в районе, планируется  выезд по школ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u w:val="single"/>
        </w:rPr>
        <w:t xml:space="preserve">Слушали  М.И. Баеву, методиста информационно-методического отдела МКУ «ЦОБУ», которая рассказала  об итогах проведения в </w:t>
      </w:r>
      <w:r>
        <w:rPr>
          <w:rFonts w:eastAsia="Calibri" w:cs="Times New Roman" w:ascii="Times New Roman" w:hAnsi="Times New Roman"/>
          <w:sz w:val="24"/>
          <w:szCs w:val="24"/>
          <w:lang w:eastAsia="en-US"/>
        </w:rPr>
        <w:t xml:space="preserve">2019 году Всероссийской олимпиады школьников, которая стартовала в Никольском муниципальном районе 15 октября.  Школьный этап олимпиады состоялся во всех школах. Были предложены олимпиадные задания по 21 предмету, организовано участие школьников  в школьном этапе (наименьшее по 10, наибольшее по 18 предметам). Количество участников – 1013 человек, количество фактов участия – 3802. </w:t>
      </w:r>
    </w:p>
    <w:p>
      <w:pPr>
        <w:pStyle w:val="Normal"/>
        <w:spacing w:lineRule="auto" w:line="240" w:before="0" w:after="0"/>
        <w:jc w:val="both"/>
        <w:rPr>
          <w:rFonts w:ascii="Times New Roman" w:hAnsi="Times New Roman" w:cs="Times New Roman"/>
          <w:b/>
          <w:b/>
          <w:sz w:val="24"/>
          <w:szCs w:val="24"/>
          <w:u w:val="single"/>
        </w:rPr>
      </w:pPr>
      <w:r>
        <w:rPr>
          <w:rFonts w:eastAsia="Calibri" w:cs="Times New Roman" w:ascii="Times New Roman" w:hAnsi="Times New Roman"/>
          <w:sz w:val="24"/>
          <w:szCs w:val="24"/>
          <w:lang w:eastAsia="en-US"/>
        </w:rPr>
        <w:t xml:space="preserve">Далее Марин Ивановна рассказала о </w:t>
      </w:r>
      <w:r>
        <w:rPr>
          <w:rFonts w:cs="Times New Roman" w:ascii="Times New Roman" w:hAnsi="Times New Roman"/>
          <w:sz w:val="24"/>
          <w:szCs w:val="24"/>
        </w:rPr>
        <w:t>м</w:t>
      </w:r>
      <w:r>
        <w:rPr>
          <w:rFonts w:eastAsia="Calibri" w:cs="Times New Roman" w:ascii="Times New Roman" w:hAnsi="Times New Roman"/>
          <w:sz w:val="24"/>
          <w:szCs w:val="24"/>
          <w:lang w:eastAsia="en-US"/>
        </w:rPr>
        <w:t xml:space="preserve">униципальном этапе олимпиады, который  проходил с 6 ноября по 3 декабря 2019 года по 19 предметам (не изучается французский язык, не было заявок на астрономию).  В </w:t>
      </w:r>
      <w:r>
        <w:rPr>
          <w:rFonts w:cs="Times New Roman" w:ascii="Times New Roman" w:hAnsi="Times New Roman"/>
          <w:sz w:val="24"/>
          <w:szCs w:val="24"/>
        </w:rPr>
        <w:t>м</w:t>
      </w:r>
      <w:r>
        <w:rPr>
          <w:rFonts w:eastAsia="Calibri" w:cs="Times New Roman" w:ascii="Times New Roman" w:hAnsi="Times New Roman"/>
          <w:sz w:val="24"/>
          <w:szCs w:val="24"/>
          <w:lang w:eastAsia="en-US"/>
        </w:rPr>
        <w:t>униципальном этапе олимпиады приняли участие 263 участника (кол-во фактов участия – 484). Победителями признаны 45 человек (дипломов победителей – 59), призерами – 97 (дипломов призеров 129). Наибольшее представительство было у городских школ (№1 – 86), Борковской СОШ (30), среди сельских основных – у Кожаевской (12), Осиновской (11). На муниципальном этапе не было представителей Б-Курьевской, Завражской школ, обучающиеся Вахневской, Дуниловской, Пермасской школ приняли участие в этапе олимпиады по двум предметам.</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иболее успешно выступили команды МБОУ «СОШ № 1 г.Никольска», «СОШ № 2 г.Никольска», «Борковской СОШ», «Кожаевской ООШ». Неплохие результаты показали обучающиеся по таким предметам, как география, литература, англ.язык, обществознание, история, ОБЖ, физическая культура. Довольно неплохие результаты относительно прошлых лет по информатике (макс.275 из 500) в 8 классе. Ухудшились результаты по русскому языку. </w:t>
      </w:r>
    </w:p>
    <w:p>
      <w:pPr>
        <w:pStyle w:val="Normal"/>
        <w:spacing w:lineRule="auto" w:line="240" w:before="0" w:after="0"/>
        <w:ind w:firstLine="708"/>
        <w:jc w:val="both"/>
        <w:rPr/>
      </w:pPr>
      <w:r>
        <w:rPr>
          <w:rFonts w:eastAsia="Calibri" w:cs="Times New Roman" w:ascii="Times New Roman" w:hAnsi="Times New Roman"/>
          <w:sz w:val="24"/>
          <w:szCs w:val="24"/>
          <w:lang w:eastAsia="en-US"/>
        </w:rPr>
        <w:t>Марина Ивановна отметила, что  обучающиеся с трудом преодолевают 50-типроцентный барьер по некоторым предметам.  Из-за низких результатов не распределялись места по литературе в 10 классе, по немецкому языку, математике в 8, 10, 11 классах, не выявлен победитель по обществознанию в 8 классе, меньше половины баллов набрано по биологии в 7, 8, 9 классах по биологии, по истории в 8,9,10 классах. Невысокие результаты по экологии, экономике, технологии у девочек. Традиционно низкие результаты по математике, физике, химии (за исключением отдельных обучающихся). Например, результаты участия в олимпиаде по физике таковы: максимальное количество баллов в 7-8 классах - 40, в 7 классе 1 обучающиеся набрал 24 балла, остальные 4 – 0, в 8 классе -1- 8, 1 – 10, 4 человека – 0; в 9-11 классах максимум 50 баллов, 1 обучающийся набрал 25 баллов, 1 – 4, 1 -2, 5 – 0 баллов, из 10 класса приняли участие 2 человека и набрали 14 и 20 баллов. В 11 классе четверо обучающихся набрали по 8, 6,2 и 0 баллов.</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 региональный этап, который проходил в Вологде и Череповце с 11 января по 25 февраля 2019 года, были отобраны 10 обучающихся из «Аргуновской СОШ» (1 представитель по истории), «СОШ №1 г.Никольска» (3 представителя по физике, математике, биологии), «СОШ № 2 г.Никольска» (6 представителей по биологии, литературе, математике, искусству (МХК), географии). Участие обучающихся в региональном этапе ВсОШ повышает престиж района и доказывает высокий уровень знаний обучающихся, а также уровень профессионализма педагогов. </w:t>
      </w:r>
    </w:p>
    <w:p>
      <w:pPr>
        <w:pStyle w:val="Normal"/>
        <w:spacing w:lineRule="auto" w:line="240" w:before="0" w:after="0"/>
        <w:ind w:firstLine="708"/>
        <w:jc w:val="both"/>
        <w:rPr/>
      </w:pPr>
      <w:r>
        <w:rPr>
          <w:rFonts w:eastAsia="Calibri" w:cs="Times New Roman" w:ascii="Times New Roman" w:hAnsi="Times New Roman"/>
          <w:sz w:val="24"/>
          <w:szCs w:val="24"/>
          <w:lang w:eastAsia="en-US"/>
        </w:rPr>
        <w:t>Хороший результат по физике показал обучающийся МБОУ «СОШ № 1 г. Никольска» Пахолков Никита, вошедший в пятерку лучших и ставший призером  регионального этапа ВсОШ.</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сожалению, результаты остальных участников не порадовали: 15 место из 16  по истории, 21 из 21 по физике, 20 из 23 и 24 из 25 по биологии, 27 из 27 по литературе, 14 из 15, 24 и 32 из 33 по математике, 15 из 15 по искусству (МХК), 27 из 35 по географии.</w:t>
      </w:r>
    </w:p>
    <w:p>
      <w:pPr>
        <w:pStyle w:val="Normal"/>
        <w:spacing w:lineRule="auto" w:line="240" w:before="0" w:after="0"/>
        <w:ind w:firstLine="708"/>
        <w:jc w:val="both"/>
        <w:rPr/>
      </w:pPr>
      <w:r>
        <w:rPr>
          <w:rFonts w:eastAsia="Calibri" w:cs="Times New Roman" w:ascii="Times New Roman" w:hAnsi="Times New Roman"/>
          <w:sz w:val="24"/>
          <w:szCs w:val="24"/>
          <w:lang w:eastAsia="en-US"/>
        </w:rPr>
        <w:t>В завершении Марина Ивановна отметила, что низкие показатели по предметам говорят о том, что в школах нет системы в подготовке обучающихся к участию в олимпиадах, школьный этап проводится не во всех школах и не по всем предметам. Отсутствует или ведется недостаточная работа по подготовке обучающихся  к олимпиадам. Большинство заданий предполагает углубленное знание предмета и требует дополнительной подготовки.</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острила она внимание и на недостоверность предоставляемых отчетов. Так, по отчетам школ в декабре, в школьном этапе олимпиады в 4 классе по математике участвовало 43 ребенка, по русскому языку – 45. В апреле эти данные возросли до 88 и 87 по каждому предмету. </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ind w:firstLine="708"/>
        <w:jc w:val="both"/>
        <w:rPr>
          <w:rFonts w:ascii="Times New Roman" w:hAnsi="Times New Roman" w:cs="Times New Roman"/>
          <w:u w:val="single"/>
        </w:rPr>
      </w:pPr>
      <w:r>
        <w:rPr>
          <w:rFonts w:cs="Times New Roman" w:ascii="Times New Roman" w:hAnsi="Times New Roman"/>
          <w:b/>
          <w:u w:val="single"/>
        </w:rPr>
        <w:t xml:space="preserve">Слушали М.И. Игошеву, методиста информационно-методического отдела МКУ «ЦОБУ», которая рассказала </w:t>
      </w:r>
      <w:r>
        <w:rPr>
          <w:rFonts w:cs="Times New Roman" w:ascii="Times New Roman" w:hAnsi="Times New Roman"/>
          <w:u w:val="single"/>
        </w:rPr>
        <w:t xml:space="preserve">о ходе подготовки к летней оздоровительной компании в 2019 году. </w:t>
      </w:r>
      <w:r>
        <w:rPr>
          <w:rFonts w:cs="Times New Roman" w:ascii="Times New Roman" w:hAnsi="Times New Roman"/>
          <w:sz w:val="24"/>
          <w:szCs w:val="24"/>
        </w:rPr>
        <w:t>Она отметила, что</w:t>
      </w:r>
      <w:r>
        <w:rPr>
          <w:rFonts w:cs="Times New Roman" w:ascii="Times New Roman" w:hAnsi="Times New Roman"/>
          <w:sz w:val="24"/>
          <w:szCs w:val="24"/>
          <w:u w:val="single"/>
        </w:rPr>
        <w:t xml:space="preserve"> </w:t>
      </w:r>
      <w:r>
        <w:rPr>
          <w:rFonts w:cs="Times New Roman" w:ascii="Times New Roman" w:hAnsi="Times New Roman"/>
          <w:sz w:val="24"/>
          <w:szCs w:val="24"/>
        </w:rPr>
        <w:t>с 3 июня 2019 года на базе  12 образовательных организаций  (МБОУ «Аргуновская СОШ», МБОУ «Борковская СОШ», МБОУ «Завражская ООШ», МБОУ «Бутово-Курьевская ООШ», МБОУ «Зеленцовская ООШ», МБОУ «Пермасская ООШ», МБОУ «Теребаевская ООШ», МБОУ «СОШ №1 г.Никольска», МБОУ «Осиновская ООШ», МБОУ «Кожаевская ООШ»,МБОУ «Байдаровская ООШ», МБОУ «Дуниловская ООШ»), 2 детских садах (МБОУ «Детский сад общеразвивающего вида №2 «Берёзка», МБОУ «Детский сад общеразвивающего вида №9 «Солнышко») откроются оздоровительные лагеря с дневным пребыванием детей.  26 июня 2019 года планируется открытие оздоровительных лагерей в МБОУ ДО «Никольский  Центр дополнительного образования» и МБОУ ДО Никольская ДЮСШ. За летний период планируется оздоровить в лагерях с дневным пребыванием детей  642 обучающихся в возрасте от 7 до 15 лет, из них  29 обучающихся из категории детей сирот и детей, оставшихся без попечения родителей,   находящихся в трудной жизненной ситуации.</w:t>
      </w:r>
    </w:p>
    <w:p>
      <w:pPr>
        <w:pStyle w:val="Style15"/>
        <w:spacing w:before="0" w:after="0"/>
        <w:ind w:right="-1" w:hanging="0"/>
        <w:jc w:val="both"/>
        <w:rPr/>
      </w:pPr>
      <w:r>
        <w:rPr/>
        <w:tab/>
        <w:t>Мария Ивановна заметила, что в Борковской школе и детских садах пройдут лагеря  с дневным сном и трёхразовым питанием. Питание в лагерях с 2-х разовым составит 133 руб. в день, а с трёхразовым - 169 рублей. Финансирование лагерей с дневным пребыванием детей будет осуществляться через областной и районный бюджеты.</w:t>
      </w:r>
    </w:p>
    <w:p>
      <w:pPr>
        <w:pStyle w:val="Normal"/>
        <w:spacing w:lineRule="auto" w:line="240" w:before="0" w:after="0"/>
        <w:jc w:val="both"/>
        <w:rPr/>
      </w:pPr>
      <w:r>
        <w:rPr>
          <w:rFonts w:cs="Times New Roman" w:ascii="Times New Roman" w:hAnsi="Times New Roman"/>
          <w:sz w:val="24"/>
          <w:szCs w:val="24"/>
        </w:rPr>
        <w:tab/>
        <w:t>Далее она отметила, что в июне месяце начнёт работать лагерь труда и отдыха при МБОУ « Борковская СОШ».  12 детей из малообеспеченных семей смогут поработать и отдохнуть, для них будет организовано двухразовое питание на сумму 179 руб.</w:t>
      </w:r>
    </w:p>
    <w:p>
      <w:pPr>
        <w:pStyle w:val="Normal"/>
        <w:spacing w:lineRule="auto" w:line="240" w:before="0" w:after="0"/>
        <w:ind w:firstLine="708"/>
        <w:jc w:val="both"/>
        <w:rPr/>
      </w:pPr>
      <w:r>
        <w:rPr>
          <w:rFonts w:cs="Times New Roman" w:ascii="Times New Roman" w:hAnsi="Times New Roman"/>
          <w:sz w:val="24"/>
          <w:szCs w:val="24"/>
        </w:rPr>
        <w:t xml:space="preserve">Заострила внимание на том, что в  этом году трудовые бригады будут организованы на базе 6 образовательных учреждений (МБОУ «СОШ №1 г. Никольска», МБОУ «СОШ №2 г. Никольска», МБОУ «Аргуновская СОШ», МБОУ «Вахневская ООШ», МБОУ ДО «Никольский Центр дополнительного образования», МБОУ «Борковская СОШ»). 156 подростков в возрасте от 14 до 18 лет планируется трудоустроить. На заработную плату трудовым бригадам из районного бюджета  выделено 210 тыс.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тметила, что из 46 обучающихся, состоящих на профилактическом учёте в ГДН ОМВД России по Никольскому району, 6 детей будут отдыхать в лагерях с дневным пребыванием детей, 5 подростков устроятся работать на пилораму, сдавать экзамены и поступать в учебные заведения будут 14 обучающихся, остальные дети будут помогать родителям в домашних делах.</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Затем Мария Ивановна</w:t>
      </w:r>
      <w:r>
        <w:rPr>
          <w:rFonts w:cs="Times New Roman" w:ascii="Times New Roman" w:hAnsi="Times New Roman"/>
          <w:sz w:val="24"/>
          <w:szCs w:val="24"/>
        </w:rPr>
        <w:t xml:space="preserve"> назвала основные требования пожарной безопасности к лагерю дневного пребывания:</w:t>
      </w:r>
    </w:p>
    <w:p>
      <w:pPr>
        <w:pStyle w:val="Normal"/>
        <w:spacing w:lineRule="auto" w:line="240" w:before="0" w:after="0"/>
        <w:jc w:val="both"/>
        <w:rPr/>
      </w:pPr>
      <w:r>
        <w:rPr>
          <w:rFonts w:cs="Times New Roman" w:ascii="Times New Roman" w:hAnsi="Times New Roman"/>
          <w:sz w:val="24"/>
          <w:szCs w:val="24"/>
        </w:rPr>
        <w:t>1.Дороги и подъезды к зданию и пожарным водоисточникам, а также к пожарному инвентарю и оборудованию, должны быть свобод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отивопожарные разрывы между зданиями не должны использоваться для складирования материалов и оборудования, а также для стоянки автотранс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Разведение костров, сжигание мусора и устройство открытых кухонных очагов на территории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В многоэтажных зданиях детских учреждений группы детей младших возрастов следует размещать не выше второго этаж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Вместимость помещений должна соответствовать установленным норм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Расстановка мебели и оборудования не должны препятствовать эвакуации людей и подходу к средствам пожароту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Эвакуационные проходы, выходы, коридоры, тамбуры и лестницы не должны загромождаться какими либо предметами и оборудов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Помещения должны быть обеспечены первичными средствами пожароту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К работе допускаются лица, прошедшие инструктаж о мерах пожарной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Запрещено курение на территории образовательного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Не допускается применять самодельные нагревательные электрические приборы и оборудование.</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Она огласила основные действия при возникновении пожа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медленно без колебаний поднять тревогу и сообщить о пожаре в ближайшую пожарную часть по телефону 01,101,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вестить людей о пожаре и сообщить руководителю лагеря или замещающему его работн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тупить к тушению пожара имеющимися средствами пожароту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ожар не удаётся потушить, необходимо закрыть дверь того помещения, где горит огонь (открытая дверь не только выпустит дым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шает эвакуации; внезапное поступление дополнительного воздуха может привести к распространению пожара с большей скоростью) и покинуть пом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медленно по прибытии на место сбора должна быть проведена перекличка (Место сбора должно быть заранее соглас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рибытии пожарной охраны в первую очередь нужно сообщить следующее: в каком помещении пожар; все ли эвакуированы; какие вещества и материалы могут находиться в горящем помещении и в помещениях расположенных рядом с 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В заключение Мария Ивановна затронула вопрос организации учебных сборов обучающихся 10 класса, которые  проводятся на основании  постановления Правительства РФ от 31 декабря 1999 г. №1441 «Об утверждении положения о подготовке граждан РФ к военной службе», приказа Министерства обороны и Министерства образования  РФ от 23 февраля 2010 года №96/134 «Об утверждении Инструкции об организации обучения граждан РФ начальным знаниям в области обороны и их подготовки  по основам военной службы в образовательных организациях», распоряжения губернатора Вологодской области, приказа Управления образования. Учебные сборы входят в программу предмета ОБЖ в раздел «Основы военной службы» в количестве 35 часов.</w:t>
      </w:r>
    </w:p>
    <w:p>
      <w:pPr>
        <w:pStyle w:val="Normal"/>
        <w:spacing w:lineRule="auto" w:line="240" w:before="0" w:after="0"/>
        <w:ind w:right="-144" w:firstLine="708"/>
        <w:contextualSpacing/>
        <w:jc w:val="both"/>
        <w:rPr/>
      </w:pPr>
      <w:r>
        <w:rPr>
          <w:rFonts w:cs="Times New Roman" w:ascii="Times New Roman" w:hAnsi="Times New Roman"/>
          <w:sz w:val="24"/>
          <w:szCs w:val="24"/>
        </w:rPr>
        <w:t xml:space="preserve">Заострила внимание руководителей на том, что в нашем районе последние три года пятидневные учебные сборы проводятся   на базе МБУ «Детский оздоровительный лагерь  им. А.Я.Яшина». В этом году сборы пройдут с 27 мая по 31 мая, в них примут участие 34 юноши из 4 средних школ. </w:t>
      </w:r>
    </w:p>
    <w:p>
      <w:pPr>
        <w:pStyle w:val="Normal"/>
        <w:spacing w:lineRule="auto" w:line="240" w:before="0" w:after="0"/>
        <w:ind w:right="-144" w:firstLine="708"/>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рия Ивановна отметила, что юноши 10-х классов, участвовавшие в сборах, приобретут необходимые знания по основам военной службы. Занятия по огневой, строевой, медицинской, физической и тактической подготовке будут проходить ежедневно по семичасовой программе. Кроме того, каждый день обучающиеся будут нести  караульную и патрульную службу, выполнять обязанности дневальных по роте, заниматься хозяйственными делами. Ребята примут участие в спортивных соревнованиях, выполнят сдачу нормативов по ОФП. </w:t>
      </w:r>
    </w:p>
    <w:p>
      <w:pPr>
        <w:pStyle w:val="Normal"/>
        <w:spacing w:lineRule="auto" w:line="240" w:before="0" w:after="0"/>
        <w:ind w:right="-144" w:firstLine="708"/>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отметила, что учебные сборы способствуют формированию психической устойчивости, самодисциплины, физического совершенства, патриотического и гражданского долга к выполнению обязанностей военной службы, интереса к военным специальностям. </w:t>
      </w:r>
    </w:p>
    <w:p>
      <w:pPr>
        <w:pStyle w:val="Normal"/>
        <w:spacing w:lineRule="auto" w:line="240" w:before="0" w:after="200"/>
        <w:ind w:right="-14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u w:val="single"/>
        </w:rPr>
        <w:t xml:space="preserve">Слушали Г.А. Шелопугину, зам. директора МБОУ ДО «Никольский ЦДО», </w:t>
      </w:r>
      <w:r>
        <w:rPr>
          <w:rFonts w:cs="Times New Roman" w:ascii="Times New Roman" w:hAnsi="Times New Roman"/>
        </w:rPr>
        <w:t xml:space="preserve">которая сначала поблагодарила школы, пролицензировавшие программы дополнительного образования: МБОУ «СОШ №1 г. Никольска», МБОУ «СОШ №2 г. Никольска», МБОУ «Борковская СОШ», МБОУ «Зеленцовская ООШ», МБОУ «Байдаровская ООШ», МБОУ «Кожаевская ООШ», МБОУ «Вахневская ООШ». Однако она заметила, что «страдает» качество оформления и написания программ дополнительного образования. Чаще всего у педагогов встречаются трудности  с отличием программ дополнительного образования от программ внеурочной деятельности.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Она обратила внимание руководителей на учёт и использование методических рекомендаций  от 2015 года по написанию программ  и требований ФЗ «Об образовании в РФ».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Галина Александровна просила уделить больше внимания разработке программ естественно-научной и технической направленности, т.к. ведётся регулярный мониторинг данных программ.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азвала основные замечания по программам дополнительного образова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 пояснительных записках нет указаний на нормативные документы, касающиеся  реализации дополнительного образова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 некоторых программах нарушена структура составления программ дополнительного образова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для детей с ОВЗ должны быть  разработаны отдельные программ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Коснулась Галина Александровна вопроса штатного расписания, обратив внимание на то, что в школах разное количество ставок педагогов дополнительного образова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Заострила внимание на том, что педагоги, реализующие  программы платных услуг, должны получать оплату из этих дене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метила МБОУ «СОШ №1 г. Никольска», МБОУ «Борковская СОШ», МБОУ «Байдаровская ООШ», которые вовремя загрузили программы.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Поблагодарила школы, которые делают правильный отчёт  по дополнительному образованию.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Отдельно остановилась на  учёте детей в системе ПФДО (ребёнок в данной системе учитывается один раз). Обратилась к руководителям с просьбой (а в частности к Л.М. Шеркуновой, директору МБОУ «Борковская СОШ») о вовлечении обучающихся в систему дополнительного образования,  о включении ещё 100 обучающихся в данную систему для выполнения программы.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 заключение Галина Александровна напомнила директорам школ о заявках на включение выпускников в электронную Книгу Почёта «Молодое поколение – гордость Никольского района». Срок – до конца июня (после подведения итогов сдачи ОГЭ и ЕГЭ). </w:t>
      </w:r>
    </w:p>
    <w:p>
      <w:pPr>
        <w:pStyle w:val="Normal"/>
        <w:spacing w:lineRule="auto" w:line="24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По итогам совещания решили:</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Выслать в Управление образования  предписания по итогам проверок ш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ть Координационный совет при Управлении образования по дополнительному образ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сти  в середине июня  отдельное совещание по дополнительному образованию, семинар-практикум  по написанию программ дополнительного образования. Пояснить работу в системе «Навига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мотреть на РМО учителей биологии, химии, географии вопрос разработки программ естественно-научной направл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мотреть в школах вопрос  внедрения  активного внедрения программ естественно-научной направл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делать традицией поздравление, сбор  медалистов, отличников  Главой район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08" w:firstLine="708"/>
        <w:rPr>
          <w:rFonts w:ascii="Times New Roman" w:hAnsi="Times New Roman" w:cs="Times New Roman"/>
          <w:sz w:val="24"/>
          <w:szCs w:val="24"/>
        </w:rPr>
      </w:pPr>
      <w:r>
        <w:rPr>
          <w:rFonts w:cs="Times New Roman" w:ascii="Times New Roman" w:hAnsi="Times New Roman"/>
          <w:sz w:val="24"/>
          <w:szCs w:val="24"/>
        </w:rPr>
        <w:t>Председатель                                        С.А. Вершинина</w:t>
      </w:r>
    </w:p>
    <w:p>
      <w:pPr>
        <w:pStyle w:val="Normal"/>
        <w:spacing w:lineRule="auto" w:line="240" w:before="0" w:after="200"/>
        <w:ind w:left="708" w:firstLine="708"/>
        <w:rPr>
          <w:rFonts w:ascii="Times New Roman" w:hAnsi="Times New Roman" w:cs="Times New Roman"/>
          <w:sz w:val="24"/>
          <w:szCs w:val="24"/>
        </w:rPr>
      </w:pPr>
      <w:r>
        <w:rPr>
          <w:rFonts w:cs="Times New Roman" w:ascii="Times New Roman" w:hAnsi="Times New Roman"/>
          <w:sz w:val="24"/>
          <w:szCs w:val="24"/>
        </w:rPr>
        <w:t>Секретарь                                                 О.В. Ба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9:10:00Z</dcterms:created>
  <dc:creator>User</dc:creator>
  <dc:description/>
  <cp:keywords/>
  <dc:language>en-US</dc:language>
  <cp:lastModifiedBy>User</cp:lastModifiedBy>
  <dcterms:modified xsi:type="dcterms:W3CDTF">2019-06-05T21:02:00Z</dcterms:modified>
  <cp:revision>40</cp:revision>
  <dc:subject/>
  <dc:title/>
</cp:coreProperties>
</file>